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 Remote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zech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v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Remote je software pro ovl�d�n� d�lkov�ho ovlada�e u karet AVerMedia, podporov�ny jsou tyto ka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Phone, TVCapture, TVPhone98, TVCapture98, TV98, TV/FM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ace a spu�t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e je jednoduch�, sta�� p�ekop�rovat soubor AMRemote do libovoln�ho adres��e a spustit. Pro spr�vnou funkci mus� b�t nainstalov�ny ovlada�e TV karty v�etn� avertv32.dll, pop�. aver32.dll. Po spu�t�n� se objev� v system tray mal� ikonka, po klepnut� na n� se otev�e hlavn� ok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f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avn� okno obsahuje dv� ��sti. Lev� strana slou�� pro seznam profil� respektive n�zv� program�, sta�� uv�st ��st n�zvu, kter� je v�dy v applikaci p��tomn�, nap�. ATV, Notepad, apod. Je to z d�vodu, �e n�kter� programy pou��vaj� n�zev okna pro identifikaci otev�en�ho dokumentu, nap�. "Untitled - Notepad". Podle toho, kter� program je pr�v� aktivn�, pou�ije se i pro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y p�id�v�me pomoc� kl�vesy "Add", kl�vesa "Delete" profily ma�e a kl�vesa "Rename" m�n� n�zev profi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av� ��sti je seznam kl�ves na d�lkov�m ovlada�i, ka�d� kl�vese je mo�n� p�i�adit libovolnou sekvenci kl�ves neboli �et�zec, kter� m� b�t posl�n do p��slu�n� aplikace. Speci�ln� kl�vesy jsou simulov�ny pomoc� zkrat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BKSP_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TAB_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ENTER_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ESC_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F1_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F2_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F12_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HOME_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END_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UP_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DOWN_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LEFT_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RIGHT_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PGUP_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PGDN_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INS_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DEL_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SHDN_' </w:t>
        <w:tab/>
        <w:t>-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_SHUP_'</w:t>
        <w:tab/>
        <w:t>- shi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CTRLDN_' </w:t>
        <w:tab/>
        <w:t>- ctr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CTRLUP_' </w:t>
        <w:tab/>
        <w:t>- ctr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ALTDN_' </w:t>
        <w:tab/>
        <w:t>- al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_ALTUP_' </w:t>
        <w:tab/>
        <w:t>- al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tedy nap�. po�adujeme poslat aplikaci CTRL+A, zap�eme t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_CTRLDN_A_CTRLUP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LT+F4:</w:t>
      </w:r>
    </w:p>
    <w:p>
      <w:pPr>
        <w:pStyle w:val="PreformattedText"/>
        <w:bidi w:val="0"/>
        <w:spacing w:before="0" w:after="0"/>
        <w:jc w:val="left"/>
        <w:rPr/>
      </w:pPr>
      <w:r>
        <w:rPr/>
        <w:t>_ALTDN__F4__ALTUP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ou�t�n� aplika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klepnut� na kl�vesu "Run ..." se otev�e dal�� okno. Op�t je zde seznam kl�ves a ke ka�d� kl�vese lze p�i�adit spu�t�n� libovoln�ho programu. Editovat je mo�n� cestu p��mo nebo klepnut�m na kl�vesu Browse, pop�. doubleclickem na p��su�nou kl�vesu, lze naj�t program p��mo. V�dy mus� b�t uvedena pln� cesta k program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je za�krtnuto pol��ko "Enable, if ....", programy jsou spu�t�ny i tehdy, pokud je zrovna aktivn� ur�it� profil (aplikace), ale p��slu�n� kl�vese nen� p�i�azena ��dn� sekvence. Pokud nen� za�krtnuto, programy se pou�t� pouze pokud nen� aktivn� ��dn� pro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onta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�ker� n�m�ty a p�ipom�nky m�ete zas�lat na mikecrash@geocities.com, pro aktualizovan� verze jd�te 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unsetStrip/Amphitheatre/4759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freeweb.coco.cz/TVFrea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program je freeware, m�e b�t distribuov�n k�mkoli a kamkoli, ale pouze bez n�roku na honor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